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962786667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3290787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